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6990" w:leader="none"/>
          <w:tab w:val="left" w:pos="7380" w:leader="none"/>
        </w:tabs>
        <w:spacing w:before="240" w:after="60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февраля 2022 г.</w:t>
        <w:tab/>
        <w:tab/>
        <w:tab/>
        <w:tab/>
        <w:tab/>
        <w:tab/>
        <w:tab/>
        <w:tab/>
        <w:t xml:space="preserve">  </w:t>
        <w:tab/>
        <w:t xml:space="preserve">   № 1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22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89 214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07 78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18 568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50 654,4 тыс. рублей и на 2024 год в сумме 341 669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50 654,4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72,5 тыс. рублей,</w:t>
      </w:r>
      <w:r>
        <w:rPr>
          <w:sz w:val="28"/>
          <w:szCs w:val="28"/>
        </w:rPr>
        <w:t xml:space="preserve"> и на 2024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299 821,7 тыс.руб., в 2023 году в сумме 262 968,9 тыс.руб., в 2024 году в сумме 255 650,6 тыс.руб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тью 5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2 год в сумме 25 223,3 тыс. руб., на 2023 год в сумме 17 488,2 тыс. руб., на 2024 год в сумме 17 769,9 тыс. руб.»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Пункт 1 статьи 7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2 году в сумме 121 876,8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3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72,8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4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96,5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5 пункта 1 статьи 7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5) Субвенции </w:t>
      </w:r>
      <w:r>
        <w:rPr>
          <w:sz w:val="28"/>
          <w:szCs w:val="28"/>
        </w:rPr>
        <w:t>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22 год – 70 368,6 тыс.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23 год – 70 368,6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0 368,6 тыс. руб.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5.02.2022 г. №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9 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 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 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 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 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от 15.02.2022 г. № 1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276"/>
        <w:gridCol w:w="1275"/>
      </w:tblGrid>
      <w:tr>
        <w:trPr>
          <w:tblHeader w:val="true"/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 8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 9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6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1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 2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6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5.02.2022 г. №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5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>
          <w:trHeight w:val="85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0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48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7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2,2</w:t>
            </w:r>
          </w:p>
        </w:tc>
      </w:tr>
      <w:tr>
        <w:trPr>
          <w:trHeight w:val="2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 50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7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 0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5 22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7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9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3 70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4 69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7 825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7 11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1 7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 7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4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46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 8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3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53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 2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2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7 78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5 48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02-14T16:01:00Z</cp:lastPrinted>
  <dcterms:modified xsi:type="dcterms:W3CDTF">2022-02-15T07:20:00Z</dcterms:modified>
  <cp:revision>41</cp:revision>
  <dc:subject/>
  <dc:title> </dc:title>
</cp:coreProperties>
</file>